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и лабораторные работ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исок задач, варианты заданий и методические указания по выполнению контрольной работы и лабораторных работ находятся в электронном виде на сайте дисциплины. Всего должно быть решено 3 задачи, каждая в последовательном и распараллеленном вариан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:</w:t>
      </w:r>
    </w:p>
    <w:p>
      <w:pPr>
        <w:pStyle w:val="2"/>
        <w:spacing w:lineRule="auto" w:line="240" w:before="0" w:after="0"/>
        <w:ind w:left="0" w:right="-5" w:hanging="0"/>
        <w:jc w:val="both"/>
        <w:rPr/>
      </w:pPr>
      <w:r>
        <w:rPr>
          <w:sz w:val="28"/>
          <w:szCs w:val="28"/>
          <w:lang w:val="en-US" w:eastAsia="en-US"/>
        </w:rPr>
        <w:t xml:space="preserve">Параллельное программирование для систем с общей памятью с использованием основ технологии </w:t>
      </w:r>
      <w:r>
        <w:rPr>
          <w:sz w:val="28"/>
          <w:szCs w:val="28"/>
          <w:lang w:val="en-US" w:eastAsia="en-US"/>
        </w:rPr>
        <w:t>OpenMP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ы лабораторных работ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0" w:right="-5" w:firstLine="540"/>
        <w:jc w:val="both"/>
        <w:rPr/>
      </w:pPr>
      <w:r>
        <w:rPr>
          <w:sz w:val="28"/>
          <w:szCs w:val="28"/>
          <w:lang w:val="en-US" w:eastAsia="en-US"/>
        </w:rPr>
        <w:t xml:space="preserve">Параллельное программирование для графического процессора в среде </w:t>
      </w:r>
      <w:r>
        <w:rPr>
          <w:sz w:val="28"/>
          <w:szCs w:val="28"/>
          <w:lang w:val="en-US" w:eastAsia="en-US"/>
        </w:rPr>
        <w:t>NVidia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CUDA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  <w:lang w:val="en-US" w:eastAsia="en-US"/>
        </w:rPr>
        <w:t>OpenCL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en-US" w:eastAsia="en-US"/>
        </w:rPr>
        <w:t xml:space="preserve">Параллельное программирование для кластера с использованием основ технологии </w:t>
      </w:r>
      <w:r>
        <w:rPr>
          <w:sz w:val="28"/>
          <w:szCs w:val="28"/>
          <w:lang w:val="en-US" w:eastAsia="en-US"/>
        </w:rPr>
        <w:t>MPI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аждой лабораторной работе нужно разработать параллельную программу для решения одной из задач, полный список которых формируется преподавателем. Формулировка задач и их индивидуальный перечень на все лабораторные работы выдаются преподавателем. Студент самостоятельно делает выбор, какую из задач решать в контрольной работе и в каждой лабораторной рабо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й работе должны быть разработаны и последовательный и параллельный вариант решения задачи, измерены временные затраты на каждый вариант и реализовано сравнение их результатов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й работе должны быть разработаны и последовательный и параллельный вариант программы, запускаемые без перекомпиляции, измерены временные затраты на каждый вариант для различных степеней распараллеливания и реализовано программное сравнение их результатов на совпадение. Необходимо добиться того, чтобы параллельный вариант работал быстрее последовательного.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 xml:space="preserve">Любые исходные данные должны задаваться в командной строке запуска программы и читаться из указанного в ней файла (файлов), т.е. </w:t>
      </w:r>
      <w:r>
        <w:rPr>
          <w:b/>
          <w:bCs/>
          <w:sz w:val="28"/>
          <w:szCs w:val="28"/>
        </w:rPr>
        <w:t>не должны</w:t>
      </w:r>
      <w:r>
        <w:rPr>
          <w:bCs/>
          <w:sz w:val="28"/>
          <w:szCs w:val="28"/>
        </w:rPr>
        <w:t xml:space="preserve"> задаваться/определяться как константы в разрабатываемой программе. Для генерации исходных данных большого объема следует использовать утилиту </w:t>
      </w:r>
      <w:r>
        <w:rPr>
          <w:rStyle w:val="Spelle"/>
          <w:bCs/>
          <w:sz w:val="28"/>
          <w:szCs w:val="22"/>
          <w:lang w:val="en-US"/>
        </w:rPr>
        <w:t>genDat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xe</w:t>
      </w:r>
      <w:r>
        <w:rPr>
          <w:bCs/>
          <w:sz w:val="28"/>
          <w:szCs w:val="28"/>
        </w:rPr>
        <w:t>. Результаты вычислений должны выводиться в файл. Небольшие по объему результаты могут выводиться на консоль.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>Любая параллельная программа должна автоматически настраиваться на максимально доступное (или заданное при ее запуске) количество потоков/узлов/ядер/ветвей/…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 xml:space="preserve">При решении задач, связанных с простыми числами, следует использовать для их нахождения алгоритм "решето Эратосфена" или более производительный, либо использовать в качестве исходных данных файлы с заранее вычисленными простыми числами, например – с сайта </w:t>
      </w:r>
      <w:hyperlink r:id="rId2">
        <w:r>
          <w:rPr>
            <w:rStyle w:val="InternetLink"/>
            <w:bCs/>
            <w:sz w:val="28"/>
            <w:szCs w:val="22"/>
          </w:rPr>
          <w:t>http://primes.utm.edu/lists/small/millions/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pacing w:before="280" w:after="28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выполнения контрольной работы и лабораторных работ оформляется и сдается преподавателю сводный отчет в электронном виде. Требования к отчету по каждой работе содержатся в лабораторном практикуме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7"/>
        </w:tabs>
        <w:ind w:left="54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eading2Char">
    <w:name w:val="Heading 2 Char"/>
    <w:basedOn w:val="Style11"/>
    <w:qFormat/>
    <w:rPr>
      <w:b/>
      <w:bCs/>
      <w:sz w:val="36"/>
      <w:szCs w:val="36"/>
      <w:lang w:val="ru-RU" w:bidi="ar-SA"/>
    </w:rPr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mes.utm.edu/lists/small/millio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1:51:00Z</dcterms:created>
  <dc:creator>root</dc:creator>
  <dc:description/>
  <cp:keywords/>
  <dc:language>en-US</dc:language>
  <cp:lastModifiedBy>alex_m</cp:lastModifiedBy>
  <dcterms:modified xsi:type="dcterms:W3CDTF">2017-01-19T01:51:00Z</dcterms:modified>
  <cp:revision>2</cp:revision>
  <dc:subject/>
  <dc:title>Лабораторные работы</dc:title>
</cp:coreProperties>
</file>