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  <w:t>АВТ-308</w:t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716"/>
        <w:gridCol w:w="700"/>
        <w:gridCol w:w="700"/>
        <w:gridCol w:w="700"/>
      </w:tblGrid>
      <w:tr>
        <w:trPr>
          <w:trHeight w:val="400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Агафонов Н.Д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9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Василенко И.А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Верба Н.В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Глобов М.Е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Голубцова Д.Е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Грибанов Н.В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Григорьева Н.А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Гузенко С.А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Ишмекеев В.И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Колобов К.С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3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Котляров М.Р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4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Лукин И.Д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Малый А.С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анарин С.В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3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оздняков Н.К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рудникова М.Д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4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Розов Г.В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7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Суханов С.Е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1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Третьяк А.В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Усова В.Р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Утюганов Э.Р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Фазлутдинова К.Р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Черемшанова А.А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  <w:t>АВТ-309</w:t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00"/>
        <w:gridCol w:w="700"/>
        <w:gridCol w:w="700"/>
        <w:gridCol w:w="700"/>
      </w:tblGrid>
      <w:tr>
        <w:trPr>
          <w:trHeight w:val="4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Акимов Н.Д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7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орисова К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8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асильева Ю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ласов С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алашина А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оляшин И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рибин Е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Дыбова С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Зяблицев Б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иреев Р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ган Д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лпаков В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нстантинов А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робейникова С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ищук Р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4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ельниченко Т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ихайлов А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ихейченко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Николаенко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Палухин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Петрик С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Петров В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Рабецкий М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Руснак А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онких Е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Федоров Т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Хабаров Д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Холмогорова Д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4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адрина О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</w:tr>
      <w:tr>
        <w:trPr>
          <w:trHeight w:val="4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Яшин К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  <w:t>АВТ-310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00"/>
        <w:gridCol w:w="700"/>
        <w:gridCol w:w="700"/>
        <w:gridCol w:w="700"/>
      </w:tblGrid>
      <w:tr>
        <w:trPr>
          <w:trHeight w:val="4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Арьянов Т.А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ондарчук Г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осулаева М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асильева К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егнер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лушаев С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орелов М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усляков Н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Данченко К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Дятлов Д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Зайко Г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новалов А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ругликов И.Ю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изунов К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амайкин В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олчанов М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Никонов Р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Плинский Н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Рязанцев И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икшаева Е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уманов Н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Уженцева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Ущеко М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Филонюк С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Хлынцева Н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Черепанова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абалин А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ипачева А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  <w:t>АВТ-318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00"/>
        <w:gridCol w:w="700"/>
        <w:gridCol w:w="700"/>
        <w:gridCol w:w="700"/>
      </w:tblGrid>
      <w:tr>
        <w:trPr>
          <w:trHeight w:val="4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Аксёнова Д.Е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айкин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еспалова И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ычков Я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иситаева А.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олченко С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Давыдова Е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робченко А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омп О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ысенко Д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инюков К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Новицкий Б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Орлов А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Петров М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иротин Е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азеев Г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Функ Н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Цветкова А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Чиркин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евченко Г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  <w:t>АВТ-319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00"/>
        <w:gridCol w:w="700"/>
        <w:gridCol w:w="700"/>
        <w:gridCol w:w="700"/>
      </w:tblGrid>
      <w:tr>
        <w:trPr>
          <w:trHeight w:val="4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акук А.А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елалы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ехтерева Л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икторова А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алкина А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ырылова А.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Дамбыл Д.Х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Емельянов Я.Ю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ротков А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азуткина Е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ебедева М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аксимов В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ейрманов Д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Огурцов Н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Почитаев Д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ат А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ахиров К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пиридонова 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Филимонов А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Хисамов К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Чизганов А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Чумаков Д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алупенко И.Ю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угуманов Н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  <w:t>АВТ-241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00"/>
        <w:gridCol w:w="700"/>
        <w:gridCol w:w="700"/>
        <w:gridCol w:w="700"/>
      </w:tblGrid>
      <w:tr>
        <w:trPr>
          <w:trHeight w:val="4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Абижанова А.С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азаров Б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еляев А.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удзинский Д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едерников Н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оронков И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речанова Е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Дранкевич М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Жданов М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Жирнов Н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Журов М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Зяблицкий Ф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учменко Ф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алахов М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ихалёва А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Потапов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Рябов И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арыглар Ч.Ш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идоршина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уворов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олмачев Д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юмин В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Факеев И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Хицков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Чубак Д.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айдуллин И.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Юдакова Н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6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  <w:t>АВТ-242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00"/>
        <w:gridCol w:w="700"/>
        <w:gridCol w:w="700"/>
        <w:gridCol w:w="700"/>
      </w:tblGrid>
      <w:tr>
        <w:trPr>
          <w:trHeight w:val="4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Алексенцев М.А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Амоян А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ерлезова А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овк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Волкова М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ребенщиков И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Джоши Е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Зиновьев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злов М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тельников В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узнецов В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алютин И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арков Д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Нагорный Н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О В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Рубе И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Рыжов К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Рюмина Е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елявский К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ин 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липко П.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араторкин М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омбасов Д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Федотов Д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Хохрин Д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евлякова Т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татных Т.Ю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Юркевич М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  <w:t>АВТ-243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00"/>
        <w:gridCol w:w="700"/>
        <w:gridCol w:w="700"/>
        <w:gridCol w:w="700"/>
      </w:tblGrid>
      <w:tr>
        <w:trPr>
          <w:trHeight w:val="4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атырев К.В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орисов В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Ботин А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армазов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армазов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артман П.С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ладкова В.Е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Григорьева М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Драйко А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иреев Е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лесников К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ондратьев С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улижников Т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Кулишов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апин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ипатов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итвиненко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Лобастов Д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Москалёв А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6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Нацаренус А.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Осадчий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9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амойлова Е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трельников А.Ю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Сухов А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Тасирова Е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3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Фатеев М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Хрусталев Д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ахид Ш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58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Шишкин А.Ю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Щепетков Д.В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  <w:lang w:eastAsia="ru-RU"/>
              </w:rPr>
              <w:t>8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6"/>
          <w:szCs w:val="36"/>
          <w:lang w:val="en-US"/>
        </w:rPr>
      </w:pPr>
      <w:r>
        <w:rPr>
          <w:rFonts w:cs="Arial" w:ascii="Arial" w:hAnsi="Arial"/>
          <w:kern w:val="0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48:00Z</dcterms:created>
  <dc:creator>Никита Зеленчук</dc:creator>
  <dc:description/>
  <cp:keywords/>
  <dc:language>en-US</dc:language>
  <cp:lastModifiedBy>Никита Зеленчук</cp:lastModifiedBy>
  <dcterms:modified xsi:type="dcterms:W3CDTF">2025-09-03T11:48:00Z</dcterms:modified>
  <cp:revision>2</cp:revision>
  <dc:subject/>
  <dc:title/>
</cp:coreProperties>
</file>