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center"/>
        <w:rPr>
          <w:b/>
          <w:b/>
          <w:bCs/>
          <w:sz w:val="28"/>
          <w:szCs w:val="28"/>
        </w:rPr>
      </w:pPr>
      <w:bookmarkStart w:id="0" w:name="OLE_LINK1"/>
      <w:r>
        <w:rPr>
          <w:b/>
          <w:bCs/>
          <w:sz w:val="28"/>
          <w:szCs w:val="28"/>
        </w:rPr>
        <w:t>Список задач</w:t>
      </w:r>
    </w:p>
    <w:p>
      <w:pPr>
        <w:pStyle w:val="Normal"/>
        <w:ind w:right="1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right="140" w:hanging="0"/>
        <w:jc w:val="both"/>
        <w:rPr/>
      </w:pPr>
      <w:r>
        <w:rPr>
          <w:sz w:val="28"/>
          <w:szCs w:val="28"/>
        </w:rPr>
        <w:t>Найти разреженную подматрицу заданного размера с максимальной суммой элементов в заданной матрице (разреженной называется подматрица, в которой индексы соседних элементов могут различаться более, чем на единицу, например, подматрица размерностью 3 строки на 4 столбца может быть задана совокупностью пар индексов: {{2:3, 2:5, 2:7, 2:8}, {3:3, 3:5, 3:7, 3:8}, 6:3, 6:5, 6:7, 6:8}}; в этих двухразрядных числах первая цифра пары – индекс строки охватывающей матрицы, вторая – индекс ее столбц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и движения N тел на плоскости с учетом сил гравитационного притяжения между ними; при упругих соударениях количество тел не меняется. Массы, радиусы, начальные координаты и векторы скоростей всех тел считать заданными. Вычислить координаты заданного тела чере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секунд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>Найти компактную треугольную подматрицу заданного размера с минимальной суммой элементов в заданной матрице (компактной называется подматрица, в которой индексы соседних элементов по строкам и по столбцам различаются на единицу; компактная треугольная подматрица может описываться, например, такой совокупностью пар индексов ее элементов в родительской матрице: {{5:3}, {6:3, 6:4}, {7:3, 7:4, 7:5}, {8:3, 8:4, 8:5, 8:6}}; обратите внимание, элементов выше главной диагонали нет в отличие от обычного понимания треугольной матрицы)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системы линейных алгебраических уравнений заданного порядка с заданной точность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Вычислить методом последовательных приближений последовательность значений температуры в заданной точке плоской прямоугольной области размером m * n, имеющей внутри овальный вырез. Точки левой и нижней границы области имеют температуру 0. Точка, находящаяся в середине верхней границы, имеет температуру T. Температура точек верхней границы постоянна и равномерно убывает от ее середины до краев. Теплопроводность материала области не равна нулю. Все остальные точки в начальный момент имеют температуру Т</w:t>
      </w:r>
      <w:r>
        <w:rPr>
          <w:sz w:val="28"/>
          <w:szCs w:val="28"/>
          <w:vertAlign w:val="subscript"/>
        </w:rPr>
        <w:t>3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наименьшее число M, большее задан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акое, что сумма всех компактных подпоследовательностей его десятичных цифр равна некоторому другому числу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возведенному в степен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большую 1 (для числа 1234 имеются следующие компактные подпоследовательности: 1, 2, 3, 4, 12, 23, 34, 123 и 234). Результатом поиска должны быть числ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>Вычислить матрицу, обратную к заданно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140" w:hanging="0"/>
        <w:jc w:val="both"/>
        <w:rPr/>
      </w:pPr>
      <w:r>
        <w:rPr>
          <w:sz w:val="28"/>
          <w:szCs w:val="28"/>
        </w:rPr>
        <w:t>Вычислить методом последовательных приближений распределение значений температуры в точках правой границы плоской прямоугольной области размером m * n, имеющей внутри вырез в форме ромба. Точки левой и нижней границы области имеют постоянную температуру 0. Точка, находящаяся в середине верхней границы, имеет постоянную температуру T. Температура точек верхней границы постоянна и равномерно убывает от ее середины до краев. Теплопроводность материала области конечна и не равна нулю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Сортировка Шелла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 xml:space="preserve">Найти наименьше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большее заданног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имеющее точно такое же количество различных простых делителей, какое имеет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140" w:hanging="0"/>
        <w:jc w:val="both"/>
        <w:rPr/>
      </w:pPr>
      <w:r>
        <w:rPr>
          <w:sz w:val="28"/>
          <w:szCs w:val="28"/>
        </w:rPr>
        <w:t xml:space="preserve">Вычислить методом последовательных приближений распределение значений температуры в параллелепипеде размеро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* m * n, имеющей внутри полость в виде цилиндра. Теплопроводность материала не равна нулю. Нижняя грань параллелепипеда имеет температуру 0. Одна из сторон верхней грани имеет температуру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противоположная - температуру 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140" w:hanging="0"/>
        <w:jc w:val="both"/>
        <w:rPr/>
      </w:pPr>
      <w:r>
        <w:rPr>
          <w:sz w:val="28"/>
          <w:szCs w:val="28"/>
        </w:rPr>
        <w:t>Найти минимальную (или близкую к минимальной) правильную раскраску заданного графа (правильной называется такая раскраска, когда любые две смежные вершины окрашены в разные цвета; минимальной называется раскраска, использующая наименьшее количество цветов)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>Найти разреженную треугольную подматрицу заданного размера с минимальной суммой элементов в заданной матрице (разреженной называется подматрица, в которой индексы соседних элементов могут различаться более, чем на единицу, например, треугольная подматрица размерностью 4 строки на 4 столбца может описываться, например, такой совокупностью пар индексов: {{1:3},{2:3, 2:5}, {5:3, 5:5, 5:7}, {8:3, 8:5, 8:7, 8:8}}; в этих парах первое число – это индекс строки охватывающей матрицы, второе – это индекс ее столбца; элементов выше главной диагонали нет в отличие от обычного понимания треугольной матрицы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изоморфны ли два заданных граф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 произведение двух заданных полином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менных (например 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 полиномы 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y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yz</w:t>
      </w:r>
      <w:r>
        <w:rPr>
          <w:sz w:val="28"/>
          <w:szCs w:val="28"/>
        </w:rPr>
        <w:t>) и (3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2–5x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z) представляем в виде (1,2,1,2; 2,1,2,2; -1,3,1,1) и (3,1,3,1; -1,2,2,1; 2,1,2,2; -5,1,1,1). Результат их умножения будет равен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-3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-5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6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-3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2)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 xml:space="preserve">Найти количество всех вхождений заданной последовательности символов в заданной строке (порядок следования символов важен, но символы последовательности не обязательно должны следовать друг за другом в исходной строке; например, в строке xxyzy последовательность xy встречается 4 раза, последовательность xz - 2 раза, последовательности xx, zy, </w:t>
      </w:r>
      <w:r>
        <w:rPr>
          <w:sz w:val="28"/>
          <w:szCs w:val="28"/>
          <w:lang w:val="en-US"/>
        </w:rPr>
        <w:t>yy</w:t>
      </w:r>
      <w:r>
        <w:rPr>
          <w:sz w:val="28"/>
          <w:szCs w:val="28"/>
        </w:rPr>
        <w:t xml:space="preserve"> и yz - по одному разу, а yx, zx и zz - ни разу)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 xml:space="preserve">Найти количество всех различных последовательностей символов заданного размера в заданной строке с учетом порядка следования символов (например, строка </w:t>
      </w:r>
      <w:r>
        <w:rPr>
          <w:sz w:val="28"/>
          <w:szCs w:val="28"/>
          <w:lang w:val="en-US"/>
        </w:rPr>
        <w:t>xyxxz</w:t>
      </w:r>
      <w:r>
        <w:rPr>
          <w:sz w:val="28"/>
          <w:szCs w:val="28"/>
        </w:rPr>
        <w:t xml:space="preserve"> содержит подстрок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3)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1)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(1) размера 1, 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(1),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(3), </w:t>
      </w:r>
      <w:r>
        <w:rPr>
          <w:sz w:val="28"/>
          <w:szCs w:val="28"/>
          <w:lang w:val="en-US"/>
        </w:rPr>
        <w:t>xz</w:t>
      </w:r>
      <w:r>
        <w:rPr>
          <w:sz w:val="28"/>
          <w:szCs w:val="28"/>
        </w:rPr>
        <w:t xml:space="preserve"> (3), </w:t>
      </w:r>
      <w:r>
        <w:rPr>
          <w:sz w:val="28"/>
          <w:szCs w:val="28"/>
          <w:lang w:val="en-US"/>
        </w:rPr>
        <w:t>yx</w:t>
      </w:r>
      <w:r>
        <w:rPr>
          <w:sz w:val="28"/>
          <w:szCs w:val="28"/>
        </w:rPr>
        <w:t xml:space="preserve"> (2), </w:t>
      </w:r>
      <w:r>
        <w:rPr>
          <w:sz w:val="28"/>
          <w:szCs w:val="28"/>
          <w:lang w:val="en-US"/>
        </w:rPr>
        <w:t>yz</w:t>
      </w:r>
      <w:r>
        <w:rPr>
          <w:sz w:val="28"/>
          <w:szCs w:val="28"/>
        </w:rPr>
        <w:t xml:space="preserve"> (1) размера 2, </w:t>
      </w:r>
      <w:r>
        <w:rPr>
          <w:sz w:val="28"/>
          <w:szCs w:val="28"/>
          <w:lang w:val="en-US"/>
        </w:rPr>
        <w:t>xyx</w:t>
      </w:r>
      <w:r>
        <w:rPr>
          <w:sz w:val="28"/>
          <w:szCs w:val="28"/>
        </w:rPr>
        <w:t xml:space="preserve"> (2) , </w:t>
      </w:r>
      <w:r>
        <w:rPr>
          <w:sz w:val="28"/>
          <w:szCs w:val="28"/>
          <w:lang w:val="en-US"/>
        </w:rPr>
        <w:t>xyz</w:t>
      </w:r>
      <w:r>
        <w:rPr>
          <w:sz w:val="28"/>
          <w:szCs w:val="28"/>
        </w:rPr>
        <w:t xml:space="preserve"> (1),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(1), </w:t>
      </w:r>
      <w:r>
        <w:rPr>
          <w:sz w:val="28"/>
          <w:szCs w:val="28"/>
          <w:lang w:val="en-US"/>
        </w:rPr>
        <w:t>xxz</w:t>
      </w:r>
      <w:r>
        <w:rPr>
          <w:sz w:val="28"/>
          <w:szCs w:val="28"/>
        </w:rPr>
        <w:t xml:space="preserve"> (3), </w:t>
      </w:r>
      <w:r>
        <w:rPr>
          <w:sz w:val="28"/>
          <w:szCs w:val="28"/>
          <w:lang w:val="en-US"/>
        </w:rPr>
        <w:t>yxx</w:t>
      </w:r>
      <w:r>
        <w:rPr>
          <w:sz w:val="28"/>
          <w:szCs w:val="28"/>
        </w:rPr>
        <w:t xml:space="preserve"> (1), </w:t>
      </w:r>
      <w:r>
        <w:rPr>
          <w:sz w:val="28"/>
          <w:szCs w:val="28"/>
          <w:lang w:val="en-US"/>
        </w:rPr>
        <w:t>yxz</w:t>
      </w:r>
      <w:r>
        <w:rPr>
          <w:sz w:val="28"/>
          <w:szCs w:val="28"/>
        </w:rPr>
        <w:t xml:space="preserve">(2) размера 3, </w:t>
      </w:r>
      <w:r>
        <w:rPr>
          <w:sz w:val="28"/>
          <w:szCs w:val="28"/>
          <w:lang w:val="en-US"/>
        </w:rPr>
        <w:t>xyxx</w:t>
      </w:r>
      <w:r>
        <w:rPr>
          <w:sz w:val="28"/>
          <w:szCs w:val="28"/>
        </w:rPr>
        <w:t xml:space="preserve"> (1), </w:t>
      </w:r>
      <w:r>
        <w:rPr>
          <w:sz w:val="28"/>
          <w:szCs w:val="28"/>
          <w:lang w:val="en-US"/>
        </w:rPr>
        <w:t>xyxz</w:t>
      </w:r>
      <w:r>
        <w:rPr>
          <w:sz w:val="28"/>
          <w:szCs w:val="28"/>
        </w:rPr>
        <w:t xml:space="preserve"> (2), </w:t>
      </w:r>
      <w:r>
        <w:rPr>
          <w:sz w:val="28"/>
          <w:szCs w:val="28"/>
          <w:lang w:val="en-US"/>
        </w:rPr>
        <w:t>xxxz</w:t>
      </w:r>
      <w:r>
        <w:rPr>
          <w:sz w:val="28"/>
          <w:szCs w:val="28"/>
        </w:rPr>
        <w:t xml:space="preserve"> (1), </w:t>
      </w:r>
      <w:r>
        <w:rPr>
          <w:sz w:val="28"/>
          <w:szCs w:val="28"/>
          <w:lang w:val="en-US"/>
        </w:rPr>
        <w:t>yxxz</w:t>
      </w:r>
      <w:r>
        <w:rPr>
          <w:sz w:val="28"/>
          <w:szCs w:val="28"/>
        </w:rPr>
        <w:t xml:space="preserve"> (1) размера 4, </w:t>
      </w:r>
      <w:r>
        <w:rPr>
          <w:sz w:val="28"/>
          <w:szCs w:val="28"/>
          <w:lang w:val="en-US"/>
        </w:rPr>
        <w:t>xyxxz</w:t>
      </w:r>
      <w:r>
        <w:rPr>
          <w:sz w:val="28"/>
          <w:szCs w:val="28"/>
        </w:rPr>
        <w:t xml:space="preserve"> (1) размера 5; в скобках указано количество подстрок; других подстрок нет; таким образом, подстрок размера 1 ровно 5, размера 2 – 10, размера 3 – 10 и т.д.)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азрядная сортировка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большее единицы, порождает последовательность вида: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% 2 == 0?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2 : 3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1),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последним элементом которой является 1 (например: 13-&gt;40-&gt;20-&gt;10-&gt;5-&gt;16-&gt;8-&gt;4-&gt;2-&gt;1). Найти наибольшее, меньшее заданного N, число, порождающее самую длинную такую последовательность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ти максимальное число, меньшее заданного N, которое может быть представлено как сумма заданного количества простых чисел, возведенных в заданную степен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140" w:hanging="0"/>
        <w:jc w:val="both"/>
        <w:rPr/>
      </w:pPr>
      <w:r>
        <w:rPr>
          <w:sz w:val="28"/>
          <w:szCs w:val="28"/>
        </w:rPr>
        <w:t>Вычислить методом последовательных приближений распределение значений температуры установившегося режима в точках верхней границы плоской прямоугольной области размером m * n, имеющей внутри вырез в форме треугольника. Теплопроводность материала области конечна и не равна нулю. Левая и нижняя граница области имеют постоянную температуру 0. Правый верхний угол имеет постоянную температуру T, значения температур точек правой границы постоянны и равномерно убывают от T до 0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числ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большие заданного 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имеющие одинаковые количества различных простых делителей такие, чт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 методом последовательных приближений последовательность значений температуры заданной точки параллелепипеда размеро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* m * n, имеющего внутри полость в виде сферы. Теплопроводность материала не равна нулю. Нижняя грань параллелепипеда имеет постоянную температуру 0. Геометрический центр верхней грани имеет постоянную температуру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температура сторон этой грани постоянна и равна 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Начальная температура остальных точек параллелепипеда равна T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>Найти первые N последовательно возрастающих на величину k чисел, больших заданного числа, все нетривиальные делители (простые числа) которых различны (например, два таких числа, возрастающих на 1 – это 14=2*7 и 15=3*5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и движения N тел в трехмерном пространстве с учетом сил гравитационного притяжения между ними; при упругих соударениях количество тел не меняется. Массы, радиусы, начальные координаты и векторы скоростей всех тел считать заданными. Вычислить координаты всех тел чере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секунд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 xml:space="preserve">Найти максимальное простое число, меньшее задан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которое является суммой нескольких последовательно возрастающих простых чисе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Вычислить методом последовательных приближений распределение значений температуры в точках верхней границы плоской прямоугольной области размером m * n, имеющей внутри круглый вырез. Теплопроводность материала области конечна и не равна нулю. Левая и нижняя граница области имеют постоянную температуру 0. Правый верхний угол имеет постоянную температуру T, значения температур точек правой границы постоянны и равномерно убывают от T до 0. Все остальные точки в начальный момент имеют температуру Т</w:t>
      </w:r>
      <w:r>
        <w:rPr>
          <w:sz w:val="28"/>
          <w:szCs w:val="28"/>
          <w:vertAlign w:val="subscript"/>
        </w:rPr>
        <w:t>3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 xml:space="preserve">Для заданного положительного 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йти количество различных способов его получения в результате суммирования заданного количеств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оложительных целых чисел (например, 5=1+1+3=1+2+2 – итого 2 способа выразить 5 как сумму 3-х чисел)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 xml:space="preserve">Найти минимальное число, которое может быть разложено в сумму простых чисел не менее, ч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зличными способами (например, для числа 10 существует ровно 5 таких способов: 10 = 7+3 = 5+5 = 5+3+2 = 3+3+2+2 = 2+2+2+2+2)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 xml:space="preserve">Для любого целого 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бозначим через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количество способов представл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виде суммы целых положительных чисел (например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(5) = 6, потому что 5 = 4+1 = 3+2 = 3+1+1 = 2+2+1 = 2+1+1+1 = 1+1+1+1+1). Найти минимально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для которог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больше заданного N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>Найти максимальное число, меньшее заданного N, которое может быть представлено как сумма степеней 2, 3 и 4 простых чисел (минимальное такое число есть 28 =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 xml:space="preserve">Любо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большее единицы, порождает последовательность вида: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% 2 == 0?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2 : 3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1),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последним элементом которой является 1 (например: 13-&gt;40-&gt;20-&gt;10-&gt;5-&gt;16-&gt;8-&gt;4-&gt;2-&gt;1). Найти наибольшее, меньшее заданного N, число, порождающее последовательность заданной дл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140" w:hanging="0"/>
        <w:jc w:val="both"/>
        <w:rPr/>
      </w:pPr>
      <w:r>
        <w:rPr>
          <w:sz w:val="28"/>
          <w:szCs w:val="28"/>
        </w:rPr>
        <w:t xml:space="preserve">Вычислить методом последовательных приближений распределение значений температуры точек верхней грани параллелепипеда размеро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* m * n, имеющего внутри полость в виде цилиндра. Теплопроводность материала не равна нулю. Нижняя грань параллелепипеда имеет постоянную температуру 0. Одна из сторон верхней грани имеет температуру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противоположная - температуру 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ростых чисел, больших заданного 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таких что их сумма равна квадрату одного из н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 методом последовательных приближений последовательность значений температуры в заданной точке параллелепипеда размеро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* m * n, имеющего внутри полость в виде сферы от начального момента до установившегося режима. Теплопроводность материала не равна нулю. Нижняя грань параллелепипеда имеет постоянную температуру 0. Геометрический центр верхней грани имеет постоянную температуру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температура сторон этой грани постоянна и равна 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Все остальные точки в начальный момент имеют температуру Т</w:t>
      </w:r>
      <w:r>
        <w:rPr>
          <w:sz w:val="28"/>
          <w:szCs w:val="28"/>
          <w:vertAlign w:val="subscript"/>
        </w:rPr>
        <w:t>3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 xml:space="preserve">Близнецами называются простые числа, разница между которыми равна двум (например: 29 и 31, 41 и 43, …). Найти две пары близнецов, большие задан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в промежутке между которыми нет ни одного простого числа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наибольший палиндром (число, одинаково читающееся слева направо и справа налево), меньший заданного 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который является суммой квадратов последовательно расположенных чисел (например, число-палиндром 595 = 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2</w:t>
      </w:r>
      <w:r>
        <w:rPr>
          <w:sz w:val="28"/>
          <w:szCs w:val="28"/>
          <w:vertAlign w:val="superscript"/>
        </w:rPr>
        <w:t>2</w:t>
      </w:r>
      <w:r>
        <w:rPr>
          <w:rFonts w:cs="Trebuchet MS" w:ascii="Trebuchet MS" w:hAnsi="Trebuchet MS"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 xml:space="preserve">Близнецами называются простые числа, разница между которыми равна двум (например: 29 и 31, 41 и 43, …). Найти две соседние пары близнецов, расстояние между серединами которых больше задан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соседними называются такие пары, между которыми нет других близнецов)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 xml:space="preserve">Найти целые числ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большие задан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акие, что 5 из 6 значений ви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являются полными квадратами других чисел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>Сортировка выборо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лиянием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 xml:space="preserve">Найти наименьшее число, большее задан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акое, что сумма его десятичных цифр, возведенных в заданную степен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равна другому числу, возведенному в эту же степень (например,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 таким является число 442: 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6 = 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наибольшее числ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меньшее заданного 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которое можно представить суммой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различных простых чисел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ти минимальное, большее заданного, число, которое равно сумме его десятичных цифр, возведенной в степень, большую 1 (например, 4913 = (4+9+1+3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 17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здесь 4913, 17 и 3 – искомые результаты)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 xml:space="preserve">Найти наименьший палиндром (число, одинаково читающееся слева направо и справа налево), больший задан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который является произведением двух различных чисел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 xml:space="preserve">Любо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большее единицы, порождает последовательность вида: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% 2 == 0?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2 : 3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1),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последним элементом которой является 1 (например: 13-&gt;40-&gt;20-&gt;10-&gt;5-&gt;16-&gt;8-&gt;4-&gt;2-&gt;1). Вычислить количество последовательностей заданной длины n среди чисел заданного интервала от N до M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>Найти компактную подматрицу заданного размера с максимальной суммой элементов в заданной матрице (компактной называется подматрица, в которой индексы соседних элементов по строкам и по столбцам различаются на единицу)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 xml:space="preserve">Найти минимальное число, большее задан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которое может быть представлено как сумма заданных (например 2, 3, 4, 5 или 3, 5, 7 или 3, 11) степеней простых чисел (для первого набора степеней наименьшее такое число есть 60 =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 xml:space="preserve">Найти наименьшее простое число, большее задан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которое является суммой заданного количества k последовательно возрастающих простых чисел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наименьше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большее задан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для которого сумма любого его делител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 результатом дел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является простым числом (таково число 30, имеющее делители 1, 2, 3, 5, 6, 10, 15, 30)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целые числ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большие задан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акие, что значения ви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являются какими-либо степенями других чисел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(x - y = p</w:t>
      </w:r>
      <w:r>
        <w:rPr>
          <w:sz w:val="28"/>
          <w:szCs w:val="28"/>
          <w:vertAlign w:val="superscript"/>
        </w:rPr>
        <w:t>q</w:t>
      </w:r>
      <w:r>
        <w:rPr>
          <w:sz w:val="28"/>
          <w:szCs w:val="28"/>
        </w:rPr>
        <w:t xml:space="preserve"> и x + y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).</w:t>
      </w:r>
      <w:bookmarkEnd w:id="0"/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 xml:space="preserve">Найти наименьшее числ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большее заданного 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которое можно представить суммой нескольких простых чисел не менее, ч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различными способами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Близнецами называются простые числа, разница между которыми равна двум (например: {29, 31}, {41, 43}, …). Найти три соседние (соседними называются такие пары, между которыми нет других близнецов) пары близнецов {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2}, {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+2} {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+2}, такие, чт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Пирамидальная сортировка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 xml:space="preserve">Любо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большее единицы, порождает последовательность вида: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% 2 == 0?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2 : 3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1),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последним элементом которой является 1 (например: 13-&gt;40-&gt;20-&gt;10-&gt;5-&gt;16-&gt;8-&gt;4-&gt;2-&gt;1). Вычислить распределение длин таких последовательностей (гистограмму пар «длина, количество») для чисел заданного интервала от N до M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Быстрая сортировка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простое число, расстояния от которого до его ближайших меньшего и большего соседей не меньше задан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Вычислить определитель заданной матрицы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Сортировка пузырькова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Вычислить заданную степень заданной квадратной матрицы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наименьшие три последовательно возрастающие простые числа, большие задан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сумма которых является простым числом (например,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4 такими числами являются 5, 7 и 11)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ти все подстроки длины k в строке длины N и подсчитать количество различных подстрок (например, строка "ababa", k=2, тогда "ab", "ba", "ab", "ba" – различные подстроки)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Вычислить значения электрического потенциала, создаваемого N точечными зарядами на плоскости в M заданных точках. Потенциал каждой точки определяется как сумма 1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сстояние от точки до i-го заряда (пример: 3 заряда в точках (0,0), (1,0), (0,1); точки расчета (0.5, 0.5), (1,1) =&gt; потенциалы ≈ 4.24, 2.71)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ти все перестановки N элементов и среди них выделить все подстроки, являющиеся палиндромами (например, элементы {1, 2, 2} – перестановки {122, 212, 221})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ти минимальное n &gt; N, которое можно записать в виде суммы квадратов двух различных целых чисел хотя бы двумя различными способами (пример, 65=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ти наибольшую палиндромную подстроку в строке длины N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ть систему нелинейных уравнений методом Ньютона с заданной точностью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ти все перестановки множества из N элементов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ти все совершенные числа на отрезке [N, M] (совершенное число равно сумме своих делителей, например, 6=1+2+3)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ти длину самой длинной подстроки без повторяющихся символов подряд (для "abcabcbb" длина равна 3 ("abc"))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ти наименьшее число, большее N, которое является палиндромом в обеих системах счисления – десятичной и двоичной. Пример: 585 (десятичный палиндром) = 100100100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двоичный палиндром)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ти наименьшее простое число, большее N, которое при обратном порядке цифр также является простым, но отличается от исходного числа (например, 13 -&gt; 31)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лежит ли заданная точка внутри произвольного выпуклого многогранника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ти в матрице разреженную подматрицу заданного размера, в которой все элементы различны (разреженной называется подматрица, в которой индексы соседних элементов могут различаться более, чем на единицу, например, подматрица размерностью 3 строки на 4 столбца может быть задана совокупностью пар индексов: {{2:3, 2:5, 2:7, 2:8}, {3:3, 3:5, 3:7, 3:8}, 6:3, 6:5, 6:7, 6:8}}; в этих двухразрядных числах первая цифра пары – индекс строки охватывающей матрицы, вторая – индекс ее столбца)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ти длину наибольшей последовательности подряд идущих элементов массива, образующих арифметическую прогрессию (для массива [1, 3, 5, 7, 8, 10, 12] ответ будет 4 для прогрессии [1, 3, 5, 7] с шагом 2)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овать алгоритм Дейкстры для графа с N вершинами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ти все триплеты чисел, сумма которых равна заданному числу S ({1, 2, 3, 4, 5}, S=6 =&gt; {1, 2, 3})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ти все подмножества массива длины N, произведение элементов которых кратно P ({1, 2, 3}, P=2 =&gt; {2}, {1, 2}, {2, 3}, {1, 2, 3})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Вычислить N-кратное умножение матриц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ти количество способов раскраски графа N вершин K цветами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ть систему линейных уравнений методом Якоби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>Найти максимальное независимое подмножество в графе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ти все подмножества массива длины N, сумма которых равна заданному числу S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ти наибольшую возрастающую подпоследовательность в массиве длины N, элементы которой все нечетные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се палиндромные числа длины N, сумма цифр которых кратна заданному числу K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ти минимальное число, большее заданного N, которое одновременно является квадратом и кубом числа (т.е. шестой степенью целого числа)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ти наименьшее число, большее N, которое является целой степенью числа больше 1, а сумма его цифр также является целой степенью числа больше 1 (например, 81 = 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и 8+1=9=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ить строку S на k подстрок, каждая из которых – палиндром, так чтобы ни одна из этих подстрок не делилась на более мелкие палиндромы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ти в матрице компактную подматрицу максимального размера, все элементы которой – простые числа (компактной называется подматрица, в которой индексы соседних элементов по строкам и по столбцам различаются на единицу)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ти все числа на отрезке [N, M], являющиеся числами Армстронга. Число Армстронга – это число, равное сумме своих цифр, возведенных в степень, равную количеству цифр. Пример: 153 = 1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 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 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троки S найти циклический сдвиг, который делает ее лексикографически минимальной (для строки "cbaa" ее циклические сдвиги: "cbaa", "baac", "aacb", "acba". Лексикографически минимальным будет "aacb").</w:t>
      </w:r>
    </w:p>
    <w:p>
      <w:pPr>
        <w:pStyle w:val="Normal"/>
        <w:numPr>
          <w:ilvl w:val="0"/>
          <w:numId w:val="1"/>
        </w:numPr>
        <w:ind w:left="0" w:right="140" w:hanging="0"/>
        <w:jc w:val="both"/>
        <w:rPr/>
      </w:pPr>
      <w:r>
        <w:rPr>
          <w:sz w:val="28"/>
          <w:szCs w:val="28"/>
        </w:rPr>
        <w:t>Расчет движения N тел на плоскости под действием взаимного гравитационного притяжения и упругих соударений. Даны массы, радиусы, начальные координаты и скорости всех тел. Вычислить координаты всех тел через время t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smarkdownparagraph">
    <w:name w:val="ds-markdown-paragraph"/>
    <w:basedOn w:val="Normal"/>
    <w:qFormat/>
    <w:pPr>
      <w:spacing w:before="280" w:after="280"/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5:09:00Z</dcterms:created>
  <dc:creator>root</dc:creator>
  <dc:description/>
  <cp:keywords/>
  <dc:language>en-US</dc:language>
  <cp:lastModifiedBy>Никита Зеленчук</cp:lastModifiedBy>
  <dcterms:modified xsi:type="dcterms:W3CDTF">2025-08-29T02:29:00Z</dcterms:modified>
  <cp:revision>9</cp:revision>
  <dc:subject/>
  <dc:title>2</dc:title>
</cp:coreProperties>
</file>